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8"/>
                <w:szCs w:val="48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48"/>
                <w:sz w:val="48"/>
                <w:szCs w:val="48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ind w:left="-874" w:right="0" w:firstLine="72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eastAsia="fr-CA"/>
              </w:rPr>
              <w:t xml:space="preserve">لمشروع توريد برنام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rtl w:val="true"/>
                <w:lang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lang w:eastAsia="fr-CA"/>
              </w:rPr>
              <w:t>Software+Datalogger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rtl w:val="true"/>
                <w:lang w:eastAsia="fr-CA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eastAsia="fr-CA"/>
              </w:rPr>
              <w:t>لمحطة رصد الطق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eastAsia="fr-CA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rtl w:val="true"/>
                <w:lang w:eastAsia="fr-CA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lang w:eastAsia="fr-CA"/>
              </w:rPr>
              <w:t>Meteorological Station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rtl w:val="true"/>
                <w:lang w:eastAsia="fr-CA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44"/>
                <w:szCs w:val="44"/>
                <w:rtl w:val="true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eastAsia="fr-CA"/>
              </w:rPr>
              <w:t>في مرفأ طرابلس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06-27T10:05:00Z</dcterms:modified>
  <cp:revision>23</cp:revision>
  <dc:subject/>
  <dc:title>الفصل الأول: أشغال رفع أنقاض</dc:title>
</cp:coreProperties>
</file>